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земельного участка, находящегося в муниципальной собственности</w:t>
      </w:r>
    </w:p>
    <w:p>
      <w:pPr>
        <w:pStyle w:val="Normal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 (доб.303)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Земельный участок, находящийся в муниципальной собственности, с кадастровым № 69:43:0070401:2122 площадью 11912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 городское поселение город Конаково, г.Конаково, ул.Гагарин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под физкультурно-оздоровительную зону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в использовании: прибрежная защитная полоса и водоохранная зона Иваньковского водохранилищ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стоимость  земельного участка 241970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48394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72591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 Постановление Администрации Конаковского района № 269 от 14.06.2016г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03 июля 2020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03 августа 2020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04 августа 2020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05 августа 2020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05 августа 2020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05 августа 2020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Тверь г.Тверь, БИК 042809001, УФК по Тверской области (КУИ адм.Конаковского района, л/с 05363030920) ИНН 6911002028, КПП 694901001, сч.40302810800003000006, КБК  61911406025050000430, ОКТМО 28630000.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05.08.2020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арендной платы или оплаты за земельный участок. Задаток, внесенный лицом, не заключившим в установленном порядке договор аренды или купли-продажи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или купли-продажи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купли-продажи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земельного участка, называет стоимость 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424" w:gutter="0" w:header="0" w:top="505" w:footer="0" w:bottom="8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20-06-29T13:18:00Z</cp:lastPrinted>
  <dcterms:modified xsi:type="dcterms:W3CDTF">2014-01-13T08:53:00Z</dcterms:modified>
  <cp:revision>3</cp:revision>
  <dc:subject/>
  <dc:title>Управление  архитектуры </dc:title>
</cp:coreProperties>
</file>